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un entronque según las normas de S.C.T., en la carretera Durango - Torreón, tramo Durango Gómez Palacio. en el km. 32+183.20 en el estado de Durango., mediante la construcción consistente en trabajos de Terracerías, Estructuras, Pavimentos, Señalamiento y Dispositivos de Seguridad, Albañilería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ó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í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E.-   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í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G.-</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á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bordillos se medirán en metro lineal (ml.) y se pagará al precio fijado en el contrato para el metro de bordillo terminado; en general la construcción de bordillo se apegará a lo indicad en el inciso N-CTR-CAR-1-03-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I.-</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B 1.- </w:t>
        <w:tab/>
        <w:t xml:space="preserve">   RENIVELACION DE REGISTROS</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registros consiste en la disminución o aumento de dimensiones de los registros existentes como consecuencia de modificaciones a las rasantes del pavimento actual o por daños notables en la corona y tapas del mism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l registro, picado,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registr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TUBERÍA DE P. V. C.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Se empleará tubo conduit naranja en diámetro interior de 2", 1½” y 1 1/4” pared gruesa para canalizar el cableado eléctrico para el alumbrado público. El tubo deberá estar provisto para lograr el acoplamiento perfecto, entre tramos adyac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l concepto correspondiente en el catálogo incluye el suministro de materiales hasta el sitio donde se efectuará el tendido, acomodo, acoplamiento, soportes y cortes de tubo en tramos de longitud variable situados entre registros. </w:t>
      </w:r>
    </w:p>
    <w:p>
      <w:pPr>
        <w:pStyle w:val="Normal"/>
        <w:jc w:val="both"/>
        <w:rPr>
          <w:rFonts w:ascii="Arial" w:hAnsi="Arial" w:cs="Arial"/>
          <w:color w:val="000000"/>
          <w:sz w:val="10"/>
          <w:szCs w:val="22"/>
        </w:rPr>
      </w:pPr>
      <w:r>
        <w:rPr>
          <w:rFonts w:cs="Arial" w:ascii="Arial" w:hAnsi="Arial"/>
          <w:color w:val="000000"/>
          <w:sz w:val="10"/>
          <w:szCs w:val="22"/>
        </w:rPr>
      </w:r>
    </w:p>
    <w:p>
      <w:pPr>
        <w:pStyle w:val="Normal"/>
        <w:jc w:val="both"/>
        <w:rPr>
          <w:rFonts w:ascii="Arial" w:hAnsi="Arial" w:cs="Arial"/>
          <w:color w:val="000000"/>
          <w:sz w:val="22"/>
          <w:szCs w:val="22"/>
        </w:rPr>
      </w:pPr>
      <w:r>
        <w:rPr>
          <w:rFonts w:cs="Arial" w:ascii="Arial" w:hAnsi="Arial"/>
          <w:color w:val="000000"/>
          <w:sz w:val="22"/>
          <w:szCs w:val="22"/>
        </w:rPr>
        <w:t>En casos especiales deberá preverse doblado a base de calor para desviaciones ligeras del alineamiento. Para la conexión entre registros sucesivos, el alcance del concepto incluye la ruptura de los registros en forma circular, la sujeción del tubo. El concepto incluye excavación a 50 cms de profundidad, suministro, instalación, cobertura de concreto de 5 cm. de espesor, guía de alambre, relleno de zanja con material producto de excavación, retiro de material sobrante al banco elegido por el contratista, mano de obra, equipo y todo lo necesario para su correcta colocación por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TextodelaFraccin"/>
        <w:spacing w:before="140" w:after="0"/>
        <w:ind w:left="540" w:hanging="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pPr>
      <w:r>
        <w:rPr>
          <w:rFonts w:cs="Arial"/>
          <w:sz w:val="18"/>
        </w:rPr>
        <w:t>El contratista deberá considerar dos frentes de trabajo para ejecución de los trabajos debido a la complejidad de la misma y poder terminar los trabajos en tiempo forma y calidad.</w:t>
      </w:r>
    </w:p>
    <w:p>
      <w:pPr>
        <w:pStyle w:val="TextodelaFraccin"/>
        <w:spacing w:before="140" w:after="0"/>
        <w:ind w:left="540" w:hanging="0"/>
        <w:rPr>
          <w:rFonts w:cs="Arial"/>
          <w:sz w:val="18"/>
          <w:lang w:val="en-US" w:eastAsia="en-US"/>
        </w:rPr>
      </w:pPr>
      <w:r>
        <w:rPr>
          <w:rFonts w:cs="Arial"/>
          <w:sz w:val="18"/>
          <w:lang w:val="en-US" w:eastAsia="en-US"/>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UN ENTRONQUE SEGÚN LAS NORMAS DE S.C.T., EN LA CARRETERA DURANGO - TORREÓN, TRAMO DURANGO - GÓMEZ PALACIO. EN EL KM. 32+183.20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Fuentedeprrafopredeter"/>
    <w:qFormat/>
    <w:rPr/>
  </w:style>
  <w:style w:type="character" w:styleId="Fpiddescripcion">
    <w:name w:val="fpid_descripcion"/>
    <w:qFormat/>
    <w:rPr/>
  </w:style>
  <w:style w:type="character" w:styleId="InternetLink">
    <w:name w:val="Hyperlink"/>
    <w:rPr>
      <w:color w:val="0000FF"/>
      <w:u w:val="single"/>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aconvietas">
    <w:name w:val="Lista con viñetas"/>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7:03:00Z</dcterms:created>
  <dc:creator>Ing. Alejandro Reyna Pacheco</dc:creator>
  <dc:description/>
  <cp:keywords/>
  <dc:language>en-US</dc:language>
  <cp:lastModifiedBy>304-004879</cp:lastModifiedBy>
  <cp:lastPrinted>2021-07-21T12:49:00Z</cp:lastPrinted>
  <dcterms:modified xsi:type="dcterms:W3CDTF">2021-07-21T17:53:00Z</dcterms:modified>
  <cp:revision>7</cp:revision>
  <dc:subject/>
  <dc:title>ESPECIFICACIONES  TÉCNICAS</dc:title>
</cp:coreProperties>
</file>